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autoSpaceDE w:val="true"/>
        <w:rPr>
          <w:lang w:val="en-US" w:eastAsia="en-US" w:bidi="ar-SA"/>
        </w:rPr>
      </w:pPr>
      <w:r>
        <w:rPr>
          <w:lang w:val="en-US" w:eastAsia="en-US" w:bidi="ar-SA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autoSpaceDE w:val="true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161925</wp:posOffset>
                </wp:positionV>
                <wp:extent cx="6955155" cy="8963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155" cy="8963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spacing w:lineRule="auto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9990" cy="969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8" r="-3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999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1260" w:right="0" w:hanging="1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260" w:right="0" w:hanging="1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EGOLAMENTO PER LA COSTITUZIONE ED IL FUNZION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ELL’UNITA’ DI VALUTAZIONE MULTIDIMENSIONALE (U.V.M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right="0" w:hanging="12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rovato con deliberazione del C.I. n.   10   del  8-4-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65pt;height:705.75pt;mso-wrap-distance-left:9.05pt;mso-wrap-distance-right:9.05pt;mso-wrap-distance-top:0pt;mso-wrap-distance-bottom:0pt;margin-top:-12.75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4"/>
                        <w:spacing w:lineRule="auto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9990" cy="969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8" r="-3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999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1260" w:right="0" w:hanging="1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260" w:right="0" w:hanging="1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EGOLAMENTO PER LA COSTITUZIONE ED IL FUNZIONA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ELL’UNITA’ DI VALUTAZIONE MULTIDIMENSIONALE (U.V.M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right="0" w:hanging="12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pprovato con deliberazione del C.I. n.   10   del  8-4-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ocorpodeltes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right="-5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60" w:right="-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GOLAMENTO PER LA COSTITUZIONE ED IL FUNZIONAMENT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L’UNITA’ DI VALUTAZIONE MULTIDIMENSIONALE (U.V.M.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Art. 1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Oggetto del regolamento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l presente regolamento disciplina l’attività di valutazione multidimensionale per l’accesso ai servizi sociosanitari di rete residenziali, semiresidenziali e domiciliari integrati effettuati dall’Unità di Valutazione Multidimensionale dell’ambito distrettual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Art. 2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Definizion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rpodeltesto2"/>
        <w:rPr/>
      </w:pPr>
      <w:r>
        <w:rPr/>
        <w:t>L’Unità di Valutazione Multidimensionale (U.V.M.) è un organismo composto da un team multiprofessionale, con competenze multidisciplinari, in grado di leggere le esigenze dei soggetti con bisogni sanitari e sociali complessi e di definire un progetto socio-sanitario personalizzato per la presa in carico integrata del cittadino. L’U.V.M. è lo strumento operativo dell’assistenza socio-sanitaria integrata che, secondo la normativa regionale, deve garantire l’integrazione della rete dei servizi sanitari, sociosanitari e socio-assistenziali a livello territori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ituisce a livello di Ambito territoriale il filtro per l’accesso al sistema dei servizi socio-sanitari di natura domiciliare, semiresidenziale, residenziale a gestione integrata e compartecipa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Art. 3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Sed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L’Unità di Valutazione Multidimensionale ha sede presso il Distretto Socio-Sanitario di Martan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Art. 4</w:t>
      </w:r>
    </w:p>
    <w:p>
      <w:pPr>
        <w:pStyle w:val="Heading1"/>
        <w:spacing w:lineRule="auto" w:line="360"/>
        <w:jc w:val="center"/>
        <w:rPr>
          <w:sz w:val="24"/>
        </w:rPr>
      </w:pPr>
      <w:r>
        <w:rPr>
          <w:sz w:val="24"/>
        </w:rPr>
        <w:t>Obiettiv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L’obiettivo generale dei Comuni afferenti all’Ambito di Martano e della A.S.L., attraverso la Unità di Valutazione  Multidimensionale, è la individuazione e attuazione della migliore soluzione possibile per la persona riconosciuta in stato di bisogno socio-sanitario, che incontri il gradimento della stessa e ne rispetti la libertà di scelta.</w:t>
      </w:r>
    </w:p>
    <w:p>
      <w:pPr>
        <w:pStyle w:val="TextBody"/>
        <w:rPr/>
      </w:pPr>
      <w:r>
        <w:rPr/>
        <w:t>Gli obiettivi specifici dell’U.V.M. seguono i seguenti indirizzi:</w:t>
      </w:r>
    </w:p>
    <w:p>
      <w:pPr>
        <w:pStyle w:val="TextBody"/>
        <w:numPr>
          <w:ilvl w:val="0"/>
          <w:numId w:val="4"/>
        </w:numPr>
        <w:rPr/>
      </w:pPr>
      <w:r>
        <w:rPr/>
        <w:t>Favorire il più a lungo possibile una idonea permanenza della persona in stato di bisogno socio-sanitario presso il proprio domicilio</w:t>
      </w:r>
    </w:p>
    <w:p>
      <w:pPr>
        <w:pStyle w:val="TextBody"/>
        <w:numPr>
          <w:ilvl w:val="0"/>
          <w:numId w:val="4"/>
        </w:numPr>
        <w:rPr/>
      </w:pPr>
      <w:r>
        <w:rPr/>
        <w:t>Perseguire il rientro nell’ambiente di provenienza dopo la permanenza in strutture residenziali</w:t>
      </w:r>
    </w:p>
    <w:p>
      <w:pPr>
        <w:pStyle w:val="TextBody"/>
        <w:numPr>
          <w:ilvl w:val="0"/>
          <w:numId w:val="4"/>
        </w:numPr>
        <w:rPr/>
      </w:pPr>
      <w:r>
        <w:rPr/>
        <w:t>Promuovere il miglioramento continuo della qualità della vita nei servizi residenziali, semiresidenziali, domiciliari</w:t>
      </w:r>
    </w:p>
    <w:p>
      <w:pPr>
        <w:pStyle w:val="TextBody"/>
        <w:numPr>
          <w:ilvl w:val="0"/>
          <w:numId w:val="4"/>
        </w:numPr>
        <w:rPr/>
      </w:pPr>
      <w:r>
        <w:rPr/>
        <w:t>Promuovere azioni atte a utilizzare al meglio le risorse territoriali</w:t>
      </w:r>
    </w:p>
    <w:p>
      <w:pPr>
        <w:pStyle w:val="TextBody"/>
        <w:numPr>
          <w:ilvl w:val="0"/>
          <w:numId w:val="4"/>
        </w:numPr>
        <w:rPr/>
      </w:pPr>
      <w:r>
        <w:rPr/>
        <w:t>Migliorare l’appropriato utilizzo delle alternative assistenziali, ottimizzando la spesa socio-sanitari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Art. 5</w:t>
      </w:r>
    </w:p>
    <w:p>
      <w:pPr>
        <w:pStyle w:val="TextBody"/>
        <w:spacing w:lineRule="auto" w:line="360"/>
        <w:jc w:val="center"/>
        <w:rPr>
          <w:i/>
          <w:i/>
          <w:iCs/>
        </w:rPr>
      </w:pPr>
      <w:r>
        <w:rPr/>
        <w:t>Composizione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L’U.V.M. ha la seguente composizione:</w:t>
      </w:r>
    </w:p>
    <w:p>
      <w:pPr>
        <w:pStyle w:val="TextBody"/>
        <w:numPr>
          <w:ilvl w:val="0"/>
          <w:numId w:val="6"/>
        </w:numPr>
        <w:rPr/>
      </w:pPr>
      <w:r>
        <w:rPr/>
        <w:t>Direttore del Distretto o suo delegato</w:t>
      </w:r>
    </w:p>
    <w:p>
      <w:pPr>
        <w:pStyle w:val="TextBody"/>
        <w:numPr>
          <w:ilvl w:val="0"/>
          <w:numId w:val="6"/>
        </w:numPr>
        <w:rPr/>
      </w:pPr>
      <w:r>
        <w:rPr/>
        <w:t>Coordinatore socio-sanitario</w:t>
      </w:r>
    </w:p>
    <w:p>
      <w:pPr>
        <w:pStyle w:val="TextBody"/>
        <w:numPr>
          <w:ilvl w:val="0"/>
          <w:numId w:val="6"/>
        </w:numPr>
        <w:rPr/>
      </w:pPr>
      <w:r>
        <w:rPr/>
        <w:t>Responsabile del Servizio Sociale Professionale del Distretto</w:t>
      </w:r>
    </w:p>
    <w:p>
      <w:pPr>
        <w:pStyle w:val="TextBody"/>
        <w:numPr>
          <w:ilvl w:val="0"/>
          <w:numId w:val="6"/>
        </w:numPr>
        <w:rPr/>
      </w:pPr>
      <w:r>
        <w:rPr/>
        <w:t>Medico di Medicina Generale o Pediatra di Libera Scelta di riferimento dell’assistito</w:t>
      </w:r>
    </w:p>
    <w:p>
      <w:pPr>
        <w:pStyle w:val="TextBody"/>
        <w:numPr>
          <w:ilvl w:val="0"/>
          <w:numId w:val="6"/>
        </w:numPr>
        <w:rPr/>
      </w:pPr>
      <w:r>
        <w:rPr/>
        <w:t>Medico Specialista di riferimento a seconda della patologia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Infermiere coordinatore</w:t>
      </w:r>
    </w:p>
    <w:p>
      <w:pPr>
        <w:pStyle w:val="TextBody"/>
        <w:numPr>
          <w:ilvl w:val="0"/>
          <w:numId w:val="6"/>
        </w:numPr>
        <w:rPr/>
      </w:pPr>
      <w:r>
        <w:rPr/>
        <w:t>Figura professionale di area psicologica in relazione al bisogno della persona</w:t>
      </w:r>
    </w:p>
    <w:p>
      <w:pPr>
        <w:pStyle w:val="TextBody"/>
        <w:numPr>
          <w:ilvl w:val="0"/>
          <w:numId w:val="6"/>
        </w:numPr>
        <w:rPr/>
      </w:pPr>
      <w:r>
        <w:rPr/>
        <w:t>Assistente sociale incaricata dal Presidente, sentito il Coordinamento Istituzionale</w:t>
      </w:r>
    </w:p>
    <w:p>
      <w:pPr>
        <w:pStyle w:val="TextBody"/>
        <w:numPr>
          <w:ilvl w:val="0"/>
          <w:numId w:val="6"/>
        </w:numPr>
        <w:rPr/>
      </w:pPr>
      <w:r>
        <w:rPr/>
        <w:t>Assistente sociale del Comune di residenza dell’assistit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Art.6</w:t>
      </w:r>
    </w:p>
    <w:p>
      <w:pPr>
        <w:pStyle w:val="Heading1"/>
        <w:spacing w:lineRule="auto" w:line="360"/>
        <w:jc w:val="center"/>
        <w:rPr>
          <w:iCs/>
          <w:sz w:val="24"/>
        </w:rPr>
      </w:pPr>
      <w:r>
        <w:rPr>
          <w:iCs/>
          <w:sz w:val="24"/>
        </w:rPr>
        <w:t>Compiti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rPr/>
      </w:pPr>
      <w:r>
        <w:rPr/>
        <w:t>La U.V.M. svolge i seguenti compi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ffettua la valutazione multidimensionale dell’autosufficienza ovvero del residuo grado di autonomia dell’utente, dei bisogni assistenziali suoi e del proprio nucleo familiare (valutazione di secondo livello, che fa seguito a quella di primo livello effettuata dalle Porte Uniche di Accesso - P.U.A -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 la presenza delle condizioni di ammissibilità ad un certo percorso di cura e assisten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labora il Piano Assistenziale Individualizzato , che deve essere condiviso con il paziente e con il nucleo familiare e da essi sottoscritto, assicurando un uso ponderato delle risorse in una visione longitudinale e orientata alla pianificazione complessiva degli interven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dividua il responsabile del caso (</w:t>
      </w:r>
      <w:r>
        <w:rPr>
          <w:i/>
          <w:iCs/>
          <w:sz w:val="24"/>
        </w:rPr>
        <w:t>case manager</w:t>
      </w:r>
      <w:r>
        <w:rPr>
          <w:sz w:val="24"/>
        </w:rPr>
        <w:t>) per garantire l’attuazione e l’efficacia previste dal progetto personalizza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rifica ed aggiorna l’andamento del progetto personalizza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cede alla dimissione concorda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serva la documentazione relativa ai casi valutati e, se richiesto, la fornisce a quanti ne hanno titol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Art. 7</w:t>
      </w:r>
    </w:p>
    <w:p>
      <w:pPr>
        <w:pStyle w:val="Heading2"/>
        <w:spacing w:lineRule="auto" w:line="360"/>
        <w:jc w:val="center"/>
        <w:rPr/>
      </w:pPr>
      <w:r>
        <w:rPr/>
        <w:t>Metodologia di lavoro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La U.V.M. si riunisce di norma con cadenza settimanale o, in caso di urgenza, infrasettimanale, per la valutazione delle richieste di intervento pervenute al Direttore del Distretto, tramite le Porte Uniche di Accesso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L’U.V.M. è da ritenersi non valida qualora alla riunione siano entrambi assenti il Direttore del Distretto Socio-Sanitario e l’Assistente Sociale dell’Ambito designati oppure entrambi i loro delegati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Tutte le attività dell’U.V.M. sono documentate mediante la redazione di appositi verbali relativi ad ogni seduta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E’ compito dell’U.V.M. trasmettere l’esito della valutazione multidimensionale alla persona interessata, ai servizi coinvolti nel progetto, nonché al responsabile della struttura qualora venga autorizzato un inserimento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In caso di diniego o di risposta diversa dalla domanda dell’interessato, la comunicazione deve contenere le motivazioni della decisione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La persona interessata, o chi ne ha titolo, ha facoltà di richiedere la revisione del P.A.I. esito della valutazione multidimensionale e di presa in carico, presentando richiesta motivata e documentata alla U.V.M. entro 15 giorni dalla avvenuta comunicazione dello stesso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ella valutazione multidimensionale l’U.V.M. si avvale di strumenti idonei, standardizzati e validati scientificamente e clinicamente (schede e scale di valutazione sanitaria e sociale) il più possibile omogenei sul territorio regionale, tra i quali la scheda S.V.A.M.A. adottata dalla Regione Puglia con D.G.R. n. 107 del 15.02. 2005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 </w:t>
      </w:r>
      <w:r>
        <w:rPr>
          <w:sz w:val="24"/>
        </w:rPr>
        <w:t xml:space="preserve">L’attività dell’U.V.M., al fine di garantire in tempi certi la più idonea risposta alle richieste di accesso al sistema integrato dei servizi, deve essere espletata </w:t>
      </w:r>
      <w:r>
        <w:rPr>
          <w:i/>
          <w:iCs/>
          <w:sz w:val="24"/>
        </w:rPr>
        <w:t>entro 10 giorni dalla segnalazione del caso</w:t>
      </w:r>
      <w:r>
        <w:rPr>
          <w:sz w:val="24"/>
        </w:rPr>
        <w:t>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 caso di necessità può essere attuato un protocollo operativo d’urgenza che consenta l’immediato accesso alle prestazioni socio-sanitarie di natura domiciliare, semiresidenziale e residenziale, per i casi di comprovata ed urgente gravità, previa proposta motivata del MMG/PLS o dei servizi sociali, acquisito il nulla osta del Direttore del Distretto e del responsabile d’ambito sociale componente l’U.V.M., (ai fini dell’assunzione di eventuali oneri finanziari).  (art. 3 comma 9 del Regolamento Regionale n. 4 del  18 gennaio 2007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r casi di urgenza si intendono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Dimissione protetta ospedaliera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mpossibilità totale di assistenza presso il proprio domicilio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In tali casi, in analogia con il servizio di Assistenza Domiciliare Integrata (A.D.I.), la risposta deve essere data entro le 48 -72 ore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Il provvedimento adottato, in tal caso, verrà trasmesso all’equipe dell’U.V.M. per i successivi adempimenti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Qualunque controversia nell’applicazione del presente regolamento e/o nel rapporto tra gli Operatori 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  <w:t>dell’U.V.M., deve essere affidata alla decisione dei rispettivi Direttore di Distretto e Responsabile dell’Ufficio di Piano (ex art. 13 Regolamento Ufficio  di  Piano)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Il mancato rispetto dei termini o la violazione delle procedure previste dal presente regolamento vanno segnalati al legale rappresentante della A.S.L. Lecce e del Comune capofila dell’Ambito di Zona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Il presente Regolamento entra in vigore il giorno successivo alla data di approvazione.</w:t>
      </w:r>
    </w:p>
    <w:p>
      <w:pPr>
        <w:pStyle w:val="Normal"/>
        <w:widowControl w:val="false"/>
        <w:overflowPunct w:val="false"/>
        <w:autoSpaceDE w:val="false"/>
        <w:ind w:right="142" w:firstLine="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sz w:val="24"/>
          <w:lang w:bidi="he-IL"/>
        </w:rPr>
      </w:pPr>
      <w:r>
        <w:rPr/>
        <w:t xml:space="preserve">   </w:t>
      </w:r>
    </w:p>
    <w:p>
      <w:pPr>
        <w:pStyle w:val="Rientrocorpodeltesto3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 w:ascii="Times New Roman" w:hAnsi="Times New Roman"/>
          <w:sz w:val="24"/>
          <w:lang w:bidi="he-IL"/>
        </w:rPr>
      </w:r>
    </w:p>
    <w:p>
      <w:pPr>
        <w:pStyle w:val="Rientrocorpodeltesto3"/>
        <w:ind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Rientrocorpodeltesto3"/>
        <w:ind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type w:val="nextPage"/>
      <w:pgSz w:w="11906" w:h="16838"/>
      <w:pgMar w:left="720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>
      <w:rFonts w:ascii="Wingdings" w:hAnsi="Wingdings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Times New Roman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1">
    <w:name w:val="WW8Num56z1"/>
    <w:qFormat/>
    <w:rPr>
      <w:rFonts w:ascii="Wingdings" w:hAnsi="Wingdings" w:cs="Times New Roman"/>
      <w:sz w:val="16"/>
      <w:szCs w:val="16"/>
    </w:rPr>
  </w:style>
  <w:style w:type="character" w:styleId="WW8Num56z2">
    <w:name w:val="WW8Num56z2"/>
    <w:qFormat/>
    <w:rPr>
      <w:rFonts w:ascii="Wingdings" w:hAnsi="Wingdings" w:cs="Times New Roman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Times New Roman"/>
      <w:sz w:val="16"/>
      <w:szCs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59z3">
    <w:name w:val="WW8Num59z3"/>
    <w:qFormat/>
    <w:rPr>
      <w:rFonts w:ascii="Symbol" w:hAnsi="Symbol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bidi="he-IL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Arial" w:hAnsi="Arial" w:cs="Arial"/>
      <w:sz w:val="24"/>
      <w:szCs w:val="24"/>
      <w:lang w:bidi="he-IL"/>
    </w:rPr>
  </w:style>
  <w:style w:type="paragraph" w:styleId="Didascalia">
    <w:name w:val="Didascalia"/>
    <w:basedOn w:val="Normal"/>
    <w:next w:val="Normal"/>
    <w:qFormat/>
    <w:pPr/>
    <w:rPr>
      <w:b/>
      <w:bCs/>
      <w:sz w:val="10"/>
    </w:rPr>
  </w:style>
  <w:style w:type="paragraph" w:styleId="TITOLIILIV">
    <w:name w:val="TITOLI I LIV"/>
    <w:basedOn w:val="Normal"/>
    <w:qFormat/>
    <w:pPr>
      <w:widowControl w:val="false"/>
      <w:autoSpaceDE w:val="false"/>
      <w:spacing w:before="170" w:after="57"/>
      <w:ind w:left="1134" w:right="1134" w:hanging="0"/>
      <w:jc w:val="center"/>
    </w:pPr>
    <w:rPr>
      <w:b/>
      <w:bCs/>
      <w:sz w:val="22"/>
      <w:szCs w:val="22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Ordine">
    <w:name w:val="ordine"/>
    <w:qFormat/>
    <w:pPr>
      <w:widowControl/>
      <w:numPr>
        <w:ilvl w:val="0"/>
        <w:numId w:val="5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Indent1">
    <w:name w:val="indent1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</w:pPr>
    <w:rPr>
      <w:b/>
      <w:sz w:val="24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59:00Z</dcterms:created>
  <dc:creator>pasquale conte</dc:creator>
  <dc:description/>
  <dc:language>en-US</dc:language>
  <cp:lastModifiedBy> </cp:lastModifiedBy>
  <cp:lastPrinted>2009-06-10T07:57:00Z</cp:lastPrinted>
  <dcterms:modified xsi:type="dcterms:W3CDTF">2009-11-02T09:33:00Z</dcterms:modified>
  <cp:revision>6</cp:revision>
  <dc:subject/>
  <dc:title> </dc:title>
</cp:coreProperties>
</file>